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2,87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06,3543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1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1,4321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7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1,4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53,185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40,730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3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5,95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66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5,9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,058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1,60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38,6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06,7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386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05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60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6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215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06794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7,7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5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Ekaterina</cp:lastModifiedBy>
  <cp:lastPrinted>2025-10-09T11:53:00Z</cp:lastPrinted>
  <dcterms:modified xsi:type="dcterms:W3CDTF">2025-10-09T06:53:00Z</dcterms:modified>
  <cp:revision>19</cp:revision>
  <dc:subject/>
  <dc:title/>
</cp:coreProperties>
</file>